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764"/>
                                          <w:gridCol w:w="77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76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7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76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77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108"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764"/>
                                    <w:gridCol w:w="77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76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7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76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77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108"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63884492"/>
            <w:bookmarkStart w:id="1" w:name="__Fieldmark__0_396388449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63884492"/>
            <w:bookmarkStart w:id="3" w:name="__Fieldmark__1_396388449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63884492"/>
            <w:bookmarkStart w:id="5" w:name="__Fieldmark__2_396388449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63884492"/>
            <w:bookmarkStart w:id="7" w:name="__Fieldmark__3_396388449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63884492"/>
            <w:bookmarkStart w:id="9" w:name="__Fieldmark__4_396388449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63884492"/>
            <w:bookmarkStart w:id="11" w:name="__Fieldmark__5_396388449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63884492"/>
            <w:bookmarkStart w:id="13" w:name="__Fieldmark__6_396388449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63884492"/>
            <w:bookmarkStart w:id="15" w:name="__Fieldmark__7_396388449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63884492"/>
            <w:bookmarkStart w:id="17" w:name="__Fieldmark__8_396388449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63884492"/>
            <w:bookmarkStart w:id="19" w:name="__Fieldmark__9_396388449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63884492"/>
            <w:bookmarkStart w:id="21" w:name="__Fieldmark__10_396388449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63884492"/>
            <w:bookmarkStart w:id="23" w:name="__Fieldmark__11_396388449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63884492"/>
            <w:bookmarkStart w:id="25" w:name="__Fieldmark__12_396388449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63884492"/>
            <w:bookmarkStart w:id="27" w:name="__Fieldmark__13_396388449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63884492"/>
            <w:bookmarkStart w:id="29" w:name="__Fieldmark__15_396388449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63884492"/>
            <w:bookmarkStart w:id="31" w:name="__Fieldmark__16_396388449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63884492"/>
            <w:bookmarkStart w:id="33" w:name="__Fieldmark__17_396388449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63884492"/>
            <w:bookmarkStart w:id="35" w:name="__Fieldmark__18_396388449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63884492"/>
            <w:bookmarkStart w:id="37" w:name="__Fieldmark__19_396388449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63884492"/>
            <w:bookmarkStart w:id="39" w:name="__Fieldmark__20_396388449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63884492"/>
            <w:bookmarkStart w:id="41" w:name="__Fieldmark__21_396388449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63884492"/>
            <w:bookmarkStart w:id="43" w:name="__Fieldmark__22_396388449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63884492"/>
            <w:bookmarkStart w:id="45" w:name="__Fieldmark__23_396388449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63884492"/>
            <w:bookmarkStart w:id="47" w:name="__Fieldmark__24_396388449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2:00Z</dcterms:created>
  <dc:creator>Judi Yost</dc:creator>
  <dc:description/>
  <dc:language>en-US</dc:language>
  <cp:lastModifiedBy>Student's</cp:lastModifiedBy>
  <cp:lastPrinted>2000-11-29T16:18:00Z</cp:lastPrinted>
  <dcterms:modified xsi:type="dcterms:W3CDTF">2011-01-25T13:32: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